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579913920"/>
            <w:bookmarkStart w:id="1" w:name="__Fieldmark__3_157991392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579913920"/>
            <w:bookmarkStart w:id="3" w:name="__Fieldmark__4_157991392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579913920"/>
      <w:bookmarkStart w:id="5" w:name="__Fieldmark__218_1579913920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579913920"/>
      <w:bookmarkStart w:id="7" w:name="__Fieldmark__220_1579913920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